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1886551624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1550800514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1173875274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9817179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491921813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2137574390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1543878902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